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інформаці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 отримання  інститутом  громадян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спіль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к  власником  бази  персональних даних його членів </w:t>
        <w:br/>
        <w:t xml:space="preserve">згоди  делегованого  ним представника на обробк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його персональних даних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орізька філія громадської організації «УКРАЇНА – ЦЕ Я» у встановленому чинним законодавством порядку отримала згоду делегованого нами уповноваженого представника для участі у звітно-виборчих зборах Громадської ради при Запорізькій облдержадміністрації Дяченка Олександра Васильовича на обробку його персональних даних </w:t>
      </w: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захист персональних даних» від 01.06.2010 № 229</w:t>
      </w:r>
      <w:r>
        <w:rPr>
          <w:rFonts w:cs="Times New Roman" w:ascii="Times New Roman" w:hAnsi="Times New Roman"/>
          <w:sz w:val="28"/>
          <w:szCs w:val="28"/>
          <w:lang w:val="uk-UA"/>
        </w:rPr>
        <w:t>7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ис                                                                     Коваленко О.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П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before="0" w:after="8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14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  <w:t>Запорізька філія громадської організ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uk-UA"/>
              </w:rPr>
              <w:t>«УКРАЇНА – ЦЕ 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Україна, 69005 м. Запоріжжя, вул. Якова Новицького буд.1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.233-41-24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езультати діяльності інституту громадянсь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спільства протягом  2015-2016 ро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Назва ІГС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порізька філія громадської організації «УКРАЇНА – ЦЕ Я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корочена назва ІГ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.  ГО «УКРАЇНА – ЦЕ Я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ані про легалізацію ІГ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. Ідентифікаційний код відокремленого підрозділу юридичної особи 39892931. Дата реєстрації в ЄДРЮО  13.07.2015 </w:t>
            </w:r>
          </w:p>
          <w:p>
            <w:pPr>
              <w:pStyle w:val="Normal"/>
              <w:spacing w:lineRule="auto" w:line="240" w:before="0" w:after="80"/>
              <w:ind w:left="51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 070 103 0003 05701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Адреса, контакти. 69005, м. Запоріжжя, вул.. Якова Новицького, будинок 11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ета та напрями діяльності, кількість членів організації. Здійснення та захист прав і свобод, задоволення суспільних, зокрема економічних, соціальних, культурних, екологічних та інших інтересів своїх члені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освід роботи в консультативно-дорадчих органів пр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ах вик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вчої влади та місцевого самоврядування Член громадської ради при Запорізької ОДА до квітня 2014 рок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ідомості про проведені заходи Підготовлена та проведена зустріч потерпілих громадян внаслідок Чорнобильської катастрофи з керівником Української місії Церкви Христової зі США Джона Л. Кахельмана молодшого в актовому залі будинку Профспілок. Було присутніх 250 осіб.,  Підготовлена та проведена зустріч з членами громадської організації з представниками ВАТ «Запоріжсталь» в БК «Металургів» до 30–ої річниці аварії на Чорнобильській АЕС. Присутні 150 осіб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омості про реалізовані проекти та виконані програми Створені районні осередка Запорізької філії в Хортицькому, Комунарівському, Вознесенівському, Олександрівському, Заводському та Шевченківському раіонах м. Запоріжжя, а також в Мелітопольському, Василівському, Куйбишевському, Вільнянському, Василівському та Розівському районах Запорізької област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руковані видання, які було підготовлено організації Стаття в Робітничій газеті, репортажі ТРК «Запоріжжя, стаття в газеті «Запорізька правда»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дання облдержадміністрації письмових обґрунтованих пропозицій з питань реалізації державної політики сприяння розвитку громадянського суспільства (суть пропозицій, дата подачі, результат)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ідпис Прізвище, ім’я, по-батькові керівника ІГС______________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.А.Ковал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П. (за наявності)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Запорізька філія громадської організ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«УКРАЇНА – ЦЕ 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країна, 69005 м. Запоріжжя, вул. Якова Новицького буд.1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т.233-41-24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ява 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ституту громадянського суспільства 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участі у звітно-виборчих зборах Громадської ради при облдержадміністрації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7653" w:hRule="atLeast"/>
        </w:trPr>
        <w:tc>
          <w:tcPr>
            <w:tcW w:w="9463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8/4 від 28 квітня 2016 р.</w:t>
            </w:r>
          </w:p>
          <w:p>
            <w:pPr>
              <w:pStyle w:val="Normal"/>
              <w:spacing w:lineRule="exact" w:line="240" w:before="0" w:after="0"/>
              <w:ind w:left="286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ивній групі з підготовки</w:t>
            </w:r>
          </w:p>
          <w:p>
            <w:pPr>
              <w:pStyle w:val="Normal"/>
              <w:spacing w:lineRule="exact" w:line="240" w:before="0" w:after="0"/>
              <w:ind w:left="2869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но-виборчих зборів Громадської ради</w:t>
            </w:r>
          </w:p>
          <w:p>
            <w:pPr>
              <w:pStyle w:val="Normal"/>
              <w:spacing w:lineRule="exact" w:line="240" w:before="0" w:after="0"/>
              <w:ind w:left="286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 Запорізькій облдержадміністрації</w:t>
            </w:r>
          </w:p>
          <w:p>
            <w:pPr>
              <w:pStyle w:val="Normal"/>
              <w:spacing w:lineRule="exact" w:line="240" w:before="0" w:after="80"/>
              <w:ind w:left="286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відомляємо, що участь у звітно-виборчих зборах Громадської ради при Запорізькій обласній державній адміністрації, які відбудуться 31.05.2016 року, візьме уповноважений представни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порізької філії громадської організації «УКРАЇНА – ЦЕ Я» Дяченко Олександр Васильович, заступник голови Запорізької філ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який є кандидатом на членство в Громадській раді при Запорізькій обласній державній адміністрації, контактний телефон +380660077177, електронна адрес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ja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1970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40" w:before="0" w:after="80"/>
              <w:ind w:left="10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апорізька філія громадської організації «УКРАЇНА – ЦЕ Я»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заперечує проти оприлюднення поданої інформації та обробки персональних даних у зв’язку з участю у звітно-виборчих зборах Громадської ради при облдержадміністрації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заяви додаються:</w:t>
            </w:r>
          </w:p>
          <w:p>
            <w:pPr>
              <w:pStyle w:val="HTML"/>
              <w:numPr>
                <w:ilvl w:val="0"/>
                <w:numId w:val="6"/>
              </w:numPr>
              <w:shd w:fill="FFFFFF" w:val="clear"/>
              <w:ind w:left="0"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шення, прийня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порядку, встановлено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чими</w:t>
              <w:br/>
              <w:t xml:space="preserve">документами інституту громадянського суспільства, про делегування </w:t>
              <w:br/>
              <w:t>для участі в установч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борах представника, який одночасно є </w:t>
              <w:br/>
              <w:t>кандидатом на обрання до складу громадської ради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біографічна довідка делегованого представника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ія виписки з Єдиного держав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єстру підприємств 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  <w:t xml:space="preserve">організацій </w:t>
            </w:r>
          </w:p>
          <w:p>
            <w:pPr>
              <w:pStyle w:val="HTM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.витяг із статуту (положення) інституту </w:t>
              <w:br/>
              <w:t>громадянського суспільства щодо цілей і завдань його діяльності, керівних органів,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відчені в установленому порядку;</w:t>
            </w:r>
          </w:p>
          <w:p>
            <w:pPr>
              <w:pStyle w:val="HTM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нформація  про  отримання   інститутом  громадянського суспільства  як володільцем  бази  персональних даних його чле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 визначеному законом поряд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годи  делегованого  ним представника на обробку його персональних даних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інформація про діяльність інституту громадянського суспільства протягом року до дня подання заяви (не більше двох сторінок формату А4)</w:t>
            </w:r>
          </w:p>
          <w:p>
            <w:pPr>
              <w:pStyle w:val="HTML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омості  про  місцезнаходження та адресу електронної пошти інституту громадянського суспільства, номер контактного телефо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о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ковому порядку подається електронна версія документів, зазначених у п.1-6 (на CD-диску або іншому носії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зька філія громадської організації «УКРАЇНА – ЦЕ Я» не заперечує щодо розміщення матеріалів про діяльність організації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ідпис                         Прізвище, ім’я, по-батькові уповноваженої особи керівного органу інституту громадянського суспільства ____________________О.А. Коваленк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М.П. (за наявності)</w:t>
            </w:r>
          </w:p>
        </w:tc>
      </w:tr>
      <w:tr>
        <w:trPr>
          <w:trHeight w:val="7653" w:hRule="atLeast"/>
        </w:trPr>
        <w:tc>
          <w:tcPr>
            <w:tcW w:w="94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50"/>
        <w:gridCol w:w="6723"/>
      </w:tblGrid>
      <w:tr>
        <w:trPr>
          <w:trHeight w:val="45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іографічна довідка </w:t>
            </w:r>
          </w:p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уповноваженого представника ІГС </w:t>
            </w:r>
          </w:p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ля участі  у звітно-виборчих зборах Громадської ради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 Запорізькій обл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Дяченко Олександр Васильович</w:t>
            </w:r>
          </w:p>
        </w:tc>
      </w:tr>
      <w:tr>
        <w:trPr>
          <w:trHeight w:val="57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исло, місяць і рік народженн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1.07.1970</w:t>
            </w:r>
          </w:p>
        </w:tc>
      </w:tr>
      <w:tr>
        <w:trPr>
          <w:trHeight w:val="16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ісце народженн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країна, м. Запоріжжя</w:t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омадянств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янин України .</w:t>
            </w:r>
          </w:p>
        </w:tc>
      </w:tr>
      <w:tr>
        <w:trPr>
          <w:trHeight w:val="40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вна вища. Магістр права, магістр державного управління в сфері правоохоронної діяльності. Дніпропетровське училище МВС України, Запорізький Юридичний інститут МВС України, Класичний приватний університет, Академія управління МВС України.</w:t>
            </w:r>
          </w:p>
        </w:tc>
      </w:tr>
      <w:tr>
        <w:trPr>
          <w:trHeight w:val="46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ауковий ступінь, вчене званн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 має</w:t>
            </w:r>
          </w:p>
        </w:tc>
      </w:tr>
      <w:tr>
        <w:trPr>
          <w:trHeight w:val="16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іння мовами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країнська, російська, англійська, болгарська </w:t>
            </w:r>
          </w:p>
        </w:tc>
      </w:tr>
      <w:tr>
        <w:trPr>
          <w:trHeight w:val="29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Нагороди, почесні звання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ден «За заслуги перед Запорізьким краєм» ІІІ ступеня, Орден «За заслуги перед Запорізьким краєм» ІІ ступеня, Почесна грамота Верховної Ради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Досвід роботи у виборних органах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 має</w:t>
            </w:r>
          </w:p>
        </w:tc>
      </w:tr>
      <w:tr>
        <w:trPr>
          <w:trHeight w:val="36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ісце роботи та займана посад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нсіонер ОВС. Класичний приватний університет. виклада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 о д а т к о в а і н ф о р м а ц і 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сада у громадській організац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80"/>
        <w:ind w:left="1080" w:hanging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аступник  голови</w:t>
      </w:r>
      <w:r>
        <w:rPr>
          <w:rFonts w:cs="Arial" w:ascii="Arial" w:hAnsi="Arial"/>
          <w:b/>
          <w:bCs/>
          <w:sz w:val="20"/>
          <w:szCs w:val="20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порізької філії громадської організації «УКРАЇНА – ЦЕ  Я» , Заступник директора благодійного фонду «Ветерани Чорнобилю» </w:t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Членство в ІГС: З 2012 року президент «Заводського районного благодійного фонду розвитку фізкультури і спорту», з 2015 року заступник директора БФ «Ветерани Чорнобилю», з 2015 року заступник голови правління Запорізької філії громадської організації  </w:t>
      </w:r>
      <w:r>
        <w:rPr>
          <w:rFonts w:cs="Arial" w:ascii="Arial" w:hAnsi="Arial"/>
          <w:b/>
          <w:bCs/>
          <w:sz w:val="24"/>
          <w:szCs w:val="24"/>
          <w:lang w:val="uk-UA"/>
        </w:rPr>
        <w:t>«УКРАЇНА – ЦЕ Я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spacing w:before="0" w:after="0"/>
        <w:ind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spacing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обисті досягнення: Активна участь у громадській діяльності, волонтерська діяльність (допомога 37 ОМПБ ЗСУ; 72 бригаді ЗСУ; батальону «Скіф» та іншим підрозділам ГУНП в Запорізькій обл., підрозділам Держприкордонслужби). </w:t>
      </w:r>
    </w:p>
    <w:p>
      <w:pPr>
        <w:pStyle w:val="Style15"/>
        <w:spacing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якості представника громадськості приймав участь у роботі комісії по відбору кандидатів до Патрульної поліції ГУНП в Запорізькій обл.</w:t>
      </w:r>
    </w:p>
    <w:p>
      <w:pPr>
        <w:pStyle w:val="Style15"/>
        <w:spacing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ймав участь у фінансуванні та встановленні пам’ятника героям Чорнобиля в парку біля села Стрелкове, Херсонська об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Контактна інформація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i/>
          <w:sz w:val="24"/>
          <w:szCs w:val="24"/>
          <w:lang w:val="uk-UA"/>
        </w:rPr>
        <w:t>м. Запоріжжя, вул. Якова новицького, 11, оф.3</w:t>
      </w:r>
      <w:r>
        <w:rPr>
          <w:rFonts w:cs="Arial" w:ascii="Arial" w:hAnsi="Arial"/>
          <w:bCs/>
          <w:sz w:val="24"/>
          <w:szCs w:val="24"/>
          <w:lang w:val="uk-UA"/>
        </w:rPr>
        <w:t>, тел.: +380660077177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e-mail: </w:t>
      </w:r>
      <w:r>
        <w:rPr>
          <w:rFonts w:cs="Arial" w:ascii="Arial" w:hAnsi="Arial"/>
          <w:bCs/>
          <w:sz w:val="24"/>
          <w:szCs w:val="24"/>
          <w:lang w:val="en-US"/>
        </w:rPr>
        <w:t>djak1970@gmail.co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Можливий напрямок роботи у Громадській раді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Style15"/>
        <w:spacing w:before="0" w:after="0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мітет з питань боротьби із злочинністю, координації правоохоронної діяльності, боротьби з корупцією, оборони, військово-патріотичного виховання молоді,  освіти та нау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Cs/>
          <w:i/>
          <w:i/>
          <w:sz w:val="24"/>
          <w:szCs w:val="24"/>
          <w:lang w:val="uk-UA"/>
        </w:rPr>
      </w:pPr>
      <w:r>
        <w:rPr>
          <w:rFonts w:cs="Arial" w:ascii="Arial" w:hAnsi="Arial"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ідпис                                                                                                                         Дяченко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аю згоду на обробку та оприлюднення персональних даних, зазначених у цій біографічній довідці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Дяч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П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Запорізька філія громадської організ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«УКРАЇНА – ЦЕ 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Україна, 69005 м. Запоріжжя, вул. Якова Новицького буд.1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т.233-41-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тяг з протоколу № 3/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ідання Правління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порізької філії громадської організації «УКРАЇНА – ЦЕ 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ата 28 квітня 2016 р.                                                                                             м. Запоріжж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Присутні: члени Правління Коваленко О.А., Батасов Ю.Г., Мігуля Є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ок денний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 Про участь представник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порізької філії громадської організації «УКРАЇНА – ЦЕ Я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ступника Голови правління Дяченка Олександра Васильовича у звітно-виборчих зборах Громадської ради при Запорізькій облдержадміністра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порізькій філії громадської організації «УКРАЇНА – ЦЕ 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Делегувати для участі у звітно-виборчих зборах Громадської ради при Запорізькій облдержадміністрації Дяченка Олександра Васильовича заступника Голови правління, який є кандидатом у члени Громадської ради при Запорізькій облдержадміністрації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. Підготувати документи, які необхідні для участі заступника Голови правління Дяченка Олександра Васильовича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порізької філії громадської організації «УКРАЇНА – ЦЕ Я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у звітно-виборчих зборах Громадської ради при Запорізькій облдержадміністрації.</w:t>
      </w:r>
    </w:p>
    <w:p>
      <w:pPr>
        <w:pStyle w:val="Normal"/>
        <w:spacing w:lineRule="auto" w:line="240" w:before="4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Доручити член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апорізької філії громадської організації «УКРАЇНА – ЦЕ Я» Дяченко О.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дати документи до робочої групи з підготовки проведення звітно-виборчих зборів із формування нового складу Громадської ради при облдержадміністрації.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Голова зборів          ________________ О.А. Кова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 зборів      _______________  Ю.Г.Бат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.П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омості про місцезнаходження та адреса електронної пош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ститута громадянського суспі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порізька філія громадської організації «УКРАЇНА – ЦЕ Я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ходиться за адресою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країна, 69005 м. Запоріжжя, вул. Якова Новицького буд.1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ел.233-41-24,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на пошта –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lagofon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2@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с                                                                                            Коваленко О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П. 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sz w:val="36"/>
      <w:lang w:val="uk-UA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jak1970@gmail.com" TargetMode="External"/><Relationship Id="rId3" Type="http://schemas.openxmlformats.org/officeDocument/2006/relationships/hyperlink" Target="mailto:blagofond12@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02:00Z</dcterms:created>
  <dc:creator>Admin</dc:creator>
  <dc:description/>
  <cp:keywords/>
  <dc:language>en-US</dc:language>
  <cp:lastModifiedBy>Admin</cp:lastModifiedBy>
  <dcterms:modified xsi:type="dcterms:W3CDTF">2016-04-29T10:27:00Z</dcterms:modified>
  <cp:revision>21</cp:revision>
  <dc:subject/>
  <dc:title>ЗРАЗОК</dc:title>
</cp:coreProperties>
</file>